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15 декабря 2011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2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ОБ УТВЕРЖДЕНИИ ПОЛОЖЕНИЯ</w:t>
      </w:r>
    </w:p>
    <w:p>
      <w:pPr>
        <w:pStyle w:val="ConsPlusTitle"/>
        <w:widowControl/>
        <w:jc w:val="center"/>
        <w:rPr/>
      </w:pPr>
      <w:r>
        <w:rPr/>
        <w:t>ОБ АДМИНИСТРАЦИИ ЯЙСКОГО МУНИЦИПАЛЬНОГО РАЙО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целях совершенствования структуры управления и руководствуясь </w:t>
      </w:r>
      <w:hyperlink r:id="rId3">
        <w:r>
          <w:rPr>
            <w:rStyle w:val="InternetLink"/>
            <w:color w:val="000000"/>
            <w:spacing w:val="-1"/>
            <w:sz w:val="28"/>
            <w:szCs w:val="28"/>
          </w:rPr>
          <w:t>ст. 41</w:t>
        </w:r>
      </w:hyperlink>
      <w:r>
        <w:rPr>
          <w:color w:val="000000"/>
          <w:spacing w:val="-1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00"/>
            <w:spacing w:val="-1"/>
            <w:sz w:val="28"/>
            <w:szCs w:val="28"/>
          </w:rPr>
          <w:t>п. 4 ст. 41</w:t>
        </w:r>
      </w:hyperlink>
      <w:r>
        <w:rPr>
          <w:color w:val="000000"/>
          <w:spacing w:val="-1"/>
          <w:sz w:val="28"/>
          <w:szCs w:val="28"/>
        </w:rPr>
        <w:t xml:space="preserve"> Устава Яйского муниципального района, Яйский районный Совет народных депутатов </w:t>
      </w:r>
    </w:p>
    <w:p>
      <w:pPr>
        <w:pStyle w:val="Normal"/>
        <w:autoSpaceDE w:val="fals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Утвердить Положение об администрации Яйского муниципального района согласно приложению.</w:t>
      </w:r>
    </w:p>
    <w:p>
      <w:pPr>
        <w:pStyle w:val="Normal"/>
        <w:autoSpaceDE w:val="false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Настоящее решение опубликовать в районной газете "Наше время".</w:t>
      </w:r>
    </w:p>
    <w:p>
      <w:pPr>
        <w:pStyle w:val="Normal"/>
        <w:autoSpaceDE w:val="false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>4.Контроль за исполнением настоящего решения возложить на председателя комитета по законности и правопорядку С.П.Коломейца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2166"/>
        <w:gridCol w:w="3212"/>
      </w:tblGrid>
      <w:tr>
        <w:trPr/>
        <w:tc>
          <w:tcPr>
            <w:tcW w:w="419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седатель Яйского районног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народных депутатов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ind w:left="75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М. </w:t>
            </w:r>
            <w:r>
              <w:rPr>
                <w:color w:val="000000"/>
                <w:spacing w:val="-3"/>
                <w:sz w:val="28"/>
                <w:szCs w:val="28"/>
              </w:rPr>
              <w:t>Герасименко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ind w:left="751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о. главы Яйского района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ind w:left="7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 Иноземце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</w:t>
      </w:r>
    </w:p>
    <w:p>
      <w:pPr>
        <w:pStyle w:val="Normal"/>
        <w:autoSpaceDE w:val="false"/>
        <w:jc w:val="right"/>
        <w:rPr/>
      </w:pPr>
      <w:r>
        <w:rPr/>
        <w:t xml:space="preserve">Яйского районного </w:t>
      </w:r>
    </w:p>
    <w:p>
      <w:pPr>
        <w:pStyle w:val="Normal"/>
        <w:autoSpaceDE w:val="false"/>
        <w:jc w:val="right"/>
        <w:rPr/>
      </w:pPr>
      <w:r>
        <w:rPr/>
        <w:t>Совета народных депутатов</w:t>
      </w:r>
    </w:p>
    <w:p>
      <w:pPr>
        <w:pStyle w:val="Normal"/>
        <w:autoSpaceDE w:val="false"/>
        <w:jc w:val="right"/>
        <w:rPr/>
      </w:pPr>
      <w:r>
        <w:rPr/>
        <w:t>от «15» декабря 2011 г. № 12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АДМИНИСТРАЦИИ ЯЙ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1"/>
        <w:rPr/>
      </w:pPr>
      <w:r>
        <w:rPr/>
        <w:t>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Настоящее Положение об администрации Яйского муниципального района (далее - Администрация) определяет правовой статус, порядок формирования и деятельности Администрации, взаимоотношения должностных лиц, органов и структурных подразделений Админист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Администрация Яйского муниципального района в соответствии с Федеральным законом от 6 октября 2003 года N 131-ФЗ "Об общих принципах организации местного самоуправления в Российской Федерации", Уставом Яйского муниципального района является исполнительно-распорядительным органом местного самоуправления муниципального образования Яйский муниципальный район и осуществляет полномочия по решению вопросов местного значения в пределах ее компетенции. Компетенция администрации Яйского муниципального района определяется федеральными законами, законами Кемеровской области, Уставом муниципального образования Яйский муниципальный рай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Администрация Яйского муниципального района обладает правами юридического лица, имеет гербовую печать, печать с изображением герба Яйского муниципального района, угловой штамп и бланки с полным наименованием; обладает обособленным имуществом на праве оперативного управления, имеет право от своего имени приобретать и осуществлять имущественные и личные неимущественные права, нести обязанности, быть истцом и ответчиком в суде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Администрация Яйского муниципального района имеет самостоятельный баланс и смету. Смета расходов на содержание администрации Яйского муниципального района утверждается Советом народных депутатов Яйского муниципального района отдельной строкой в бюджете Яйского муниципального района. Финансирование администрации Яйского муниципального района осуществляется исключительно из средств местного бюджета. Администрация имеет право открывать лицевые счета в органах казначейства в соответствии с действующим законодательством, является главным распорядителем бюджетных средств, администратором доходов бюджета, администратором источников финансирования дефицита бюдж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Имущество администрации Яйского муниципального района является собственностью муниципального образования Яйский муниципальный рай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Местом нахождения администрации Яйского муниципального района является Кемеровская область, Яйский район, пгт Яя, ул. Советская, 17. Почтовый адрес администрации Яйского муниципального района: 652100, Кемеровская область, Яйский район, пгт Яя, ул. Советская, 17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олное наименование Администрации – Администрация Я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1"/>
        <w:rPr/>
      </w:pPr>
      <w:r>
        <w:rPr/>
        <w:t>Основные задачи и функции администрации Яйского</w:t>
      </w:r>
    </w:p>
    <w:p>
      <w:pPr>
        <w:pStyle w:val="Normal"/>
        <w:autoSpaceDE w:val="false"/>
        <w:jc w:val="center"/>
        <w:rPr/>
      </w:pPr>
      <w:r>
        <w:rPr/>
        <w:t>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сновной задачей Администрации является обеспечение функций и полномочий, предоставленных исполнительно-распорядительному органу муниципального образования законодательством Российской Федерации, Кемеровской области и Уставом Яйского муниципального района, направленных на создание условий для жизнедеятельности населения муниципально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Администрация осуществляет свою деятельность, направленную на достижение задач и обеспечение функций, как непосредственно, таки через свои отраслевые (функциональные) органы (отделы, управления, комитет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Администрация, выполняя в пределах своих полномочий исполнительные, распорядительные функц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</w:rPr>
        <w:t>В сфере обеспечения законности, правопорядка, охраны прав и свобод гражд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рганизует охрану общественного порядка на территории муниципального образования муниципальной милицие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участвует в предупреждении и ликвидации последствий чрезвычайных ситуаций в границах муниципального образования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беспечивает первичные меры пожарной безопасности в границах муниципального образо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рганизует и осуществляет мероприятия по гражданской обороне, защите населения и территории муниципального образования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создает, содержит и организует деятельность аварийно-спасательных служб и (или) аварийно-спасательных формирований на территории муниципального образо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рганизует и осуществляет мероприятия по мобилизационной подготовке муниципальных предприятий и учреждений, находящихся на территории муниципального образо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существляет мероприятия по обеспечению безопасности людей на водных объектах, охране их жизни и здоровь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существляет предусмотренные законодательством действия, связанные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руководит муниципальным архив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рганизует прием населения, а также рассмотрение жалоб, заявлений и предложений граждан, принимает по ним необходимые меры в пределах своей компетенц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существляет меры по противодействию коррупции в границах муниципального район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олучает от предприятий, организаций, учреждений, расположенных на территории Яйского муниципального района, необходимые сведения о проектах их планов и мероприятий, которые могут иметь экологические, демографические и иные последствия, затрагивающие интересы населения Яйского муниципального района, осуществляет обязательные для таких планов и мероприятий соглас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</w:rPr>
        <w:t>В сфере социально-экономического развити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разрабатывает и представляет на утверждение Совета народных депутатов проекты программ социально-экономического развития муниципального образования, организует их исполнени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ривлекает в установленном порядке, в том числе на долгосрочной основе, для разработки комплексных программ и решения других проблем экономического и социального развития муниципального образования научно-исследовательские, проектно-конструкторские организации, высшие учебные заведения и другие организац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заключает в установленном порядке договоры с организациями любых форм собственности, в том числе и зарубежными партнерами, для создания условий для привлечения их продукции, товаров и услуг для обеспечения экономического развития муниципального образо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заключает с организациями, не находящимися в муниципальной собственности, договоры о сотрудничестве в экономическом и социальном развитии район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рганизует сбор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существляет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</w:rPr>
        <w:t>В финансово-бюджетной сфер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ормирует и представляет Совету народных депутатов проект бюджета Яйского муниципального района и отчет о его исполнении в соответствии с Уставом Яйского муниципального района и нормативными правовыми актами Совета народных депутат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беспечивает исполнение бюджет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разрабатывает, утверждает, организует реализацию долгосрочных целевых программ, реализуемых за счет местного бюджета (в том числе развития образования, здравоохранения, культуры и спорта, программ социальной защиты населени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существляет единую ценовую и тарифную политику в отношении муниципальных унитарных предприятий и муниципальных учреж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самостоятельно и через отраслевые органы осуществляет регулирование цен (тарифов) на товары, работы и услуги муниципальных учреж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рганизует и осуществляет контроль за правильностью применения цен и тарифов, на товары услуги, производимые и оказываемые муниципальными предприятиями и учреждениям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существляет меры по обеспечению своевременности уплаты налогов, сборов и иных платежей в бюджет муниципального образо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распоряжается местными финансовыми ресурсам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разрабатывает основные направления бюджетной и налоговой политики муниципального образо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разрабатывает основные экономические показатели развития отраслей районного хозяйст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рганизует и осуществляет бюджетный процесс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существляет управление экономикой бюджетной сфер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содействует развитию экономики муниципальных предприятий, учреж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рганизует работу по совершенствованию системы расчетов населения за потребленные топливно-энергетические ресурсы и иные коммунальные услуги с предприятиями - поставщиками коммунальных услуг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осуществляет мероприятия по увеличению доходной части бюджета муниципального образования, целевому и эффективному использованию бюджетных средств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контролирует состояние учета и отчетности на предприятиях и в учреждениях, находящихся в муниципальной собств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существляет размещение муниципального заказа и контролирует его выполнени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рганизует проведение муниципальных лотере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роводит ценовую экспертизу договоров муниципальных унитарных предприятий и муниципальных учреждений, финансируемых из местного бюдж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>
          <w:b/>
        </w:rPr>
        <w:t>В области управления муниципальной собственностью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управляет и распоряжается объектами муниципальной собственности в соответствии с законодательством Российской Федерации, области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Яйского муниципального района и правовыми актами Совета народных депутат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создает муниципальную собственность путем строительства, приобретения объектов собственности за счет средств бюджета муниципального образования, а также разрабатывает и вносит предложения по передаче объектов федеральной и государственной собственности в муниципальную собственность в установленном порядк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определяет цели, условия и порядок деятельности находящихся в муниципальной собственности предприятий утверждает их Уставы, в соответствии с установленным порядком назначает и освобождает от должности руководителей муниципальных предприятий и учреждений и устанавливает оплату их труда, заслушивает отчеты об их деятельности в порядке, предусмотренном </w:t>
      </w:r>
      <w:hyperlink r:id="rId6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т имени муниципального образования субсидиарно отвечает по обязательствам муниципальных казенных учреждений и обеспечивает их исполнение в порядке, установленном федеральным закон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ладеет, пользуется и распоряжается акциями акционерных обществ, находящимися в муниципальной собственности, осуществляет с ними операции на рынке ценных бумаг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едет реестр муниципальной собственности и реестр муниципальной казн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существляет приватизацию муниципального имущества в порядке, установленном действующим законодательством Российской Федерации и актами Совета народных депутат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учреждает печатное средство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разрабатывает проект муниципальной программы приватизации (перечень объектов муниципальной собственности, подлежащих приватизации), изменения и дополнения к не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учреждает, реорганизует и ликвидирует муниципальные предприятия и учрежде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ланирует, регулирует и контролирует деятельность муниципальных предприятий и учреж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пределяет порядок создания, реорганизации и ликвидации муниципальных казенных, бюджетных и автономных учреж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пределяет цели, условия и порядок деятельности муниципальных казенных, бюджетных и автономных учрежд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iCs/>
        </w:rPr>
      </w:pPr>
      <w:r>
        <w:rPr>
          <w:b/>
        </w:rPr>
        <w:t>В области землепользования и градостроительств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существляет резервирование и изъятие, в том числе путем выкупа, земельных участков в границах муниципального района для муниципальных нужд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разрабатывает и утверждает схему территориального планирования Яйского муниципального района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едет информационные системы обеспечения градостроительной деятельности, осуществляемой на территории муниципального образования;</w:t>
      </w:r>
      <w:r>
        <w:rPr>
          <w:iCs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Cs/>
        </w:rPr>
      </w:pPr>
      <w:r>
        <w:rPr>
          <w:iCs/>
        </w:rPr>
        <w:t>утверждает подготовленную на основе схемы территориального планирования муниципального района документацию по планировке территор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осуществляет управление и распоряжение земельными участками, находящимися в собственности </w:t>
      </w:r>
      <w:r>
        <w:rPr>
          <w:iCs/>
        </w:rPr>
        <w:t>муниципального района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существляет земельный контроль за использованием земель муниципального образо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рганизует сбор земельных платеже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устанавливает базовые размеры арендной платы по видам использования земель и категориям арендаторов, при аренде земл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ыступает заказчиком, самостоятельно или через Комитет по управлению муниципальным имуществом Яйского муниципального района, на строительство и ремонт объектов социальной и производственной инфраструктуры, создаваемых за счет собственных средств или на основе долевого участ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рганизует строительство новых, реконструкцию и перепрофилирование действующих объектов жилищно-коммунального хозяйства, относящихся к муниципальной собственности Яйского муниципального район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ланирует развитие жилищно-коммунального хозяйства, транспорта, связи, инженерного обустройства территор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Cs/>
        </w:rPr>
      </w:pPr>
      <w:r>
        <w:rPr/>
        <w:t>организует информирование населения о принимаемых решениях в области градостроительст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осуществляет </w:t>
      </w:r>
      <w:r>
        <w:rPr>
          <w:iCs/>
        </w:rPr>
        <w:t xml:space="preserve">выдачу разрешений на установку рекламных конструкций на территории муниципального района, аннулирование таких разрешений, выдачу предписаний о демонтаже самовольно установленных вновь рекламных конструкций на территории муниципального района, осуществляемые в соответствии с Федеральным </w:t>
      </w:r>
      <w:hyperlink r:id="rId7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13 марта 2006 года N 38-ФЗ "О рекламе"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>
          <w:b/>
        </w:rPr>
        <w:t>В области жилищного и коммунального хозяйств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осуществляет учет муниципального жилищного фонд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 xml:space="preserve"> </w:t>
      </w:r>
      <w:r>
        <w:rPr/>
        <w:t>устанавливает размер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ведет в установленном порядке учет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предоставляет в установленном порядке малоимущим гражданам по договорам социального найма жилые помещения муниципального жилищного фонд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принимает в установленном порядке решения о переводе жилых помещений в нежилые помещения и нежилых помещений в жилые помеще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согласовывает переустройство и перепланировку жилых помещ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признает в установленном порядке жилые помещения муниципального жилищного фонда непригодными для прожи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осуществляет контроль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организует строительство и содержание муниципального жилищного фонд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создает условия для жилищного строительст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организует электро-, и газоснабжение населе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организует ритуальные услуг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содержит и использует муниципальный жилищный фонд, обеспечивает проведение его капитального ремонта и текущего ремонт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организует утилизацию и переработку бытовых и промышленных отход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>
          <w:b/>
          <w:b/>
          <w:iCs/>
        </w:rPr>
      </w:pPr>
      <w:r>
        <w:rPr>
          <w:b/>
        </w:rPr>
        <w:t>В области транспортного обслуживания, дорожного хозяйства и связ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>
          <w:iCs/>
        </w:rPr>
      </w:pPr>
      <w:r>
        <w:rPr>
          <w:iCs/>
        </w:rPr>
        <w:t>создает условия для предоставления транспортных услуг населению, обеспечивает организацию транспортного обслуживания населения между поселениями в границах муниципального район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>
          <w:iCs/>
        </w:rPr>
        <w:t xml:space="preserve"> </w:t>
      </w:r>
      <w:r>
        <w:rPr>
          <w:iCs/>
        </w:rPr>
        <w:t xml:space="preserve">осуществляет дорожную деятельность в отношении автомобильных дорог местного значения вне границ населенных пунктов в границах муниципального района, муниципальный контроль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8">
        <w:r>
          <w:rPr>
            <w:rStyle w:val="InternetLink"/>
            <w:iCs/>
          </w:rPr>
          <w:t>законодательством</w:t>
        </w:r>
      </w:hyperlink>
      <w:r>
        <w:rPr>
          <w:iCs/>
        </w:rPr>
        <w:t xml:space="preserve"> Российской Федерац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осуществляет содержание и строительство автомобильных дорог общего пользования, мостов и иных транспортных инженерных сооружений в границах муниципального образования, за исключением автомобильных дорог общего пользования, мостов и иных транспортных инженерных сооружений федерального и регионального значе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>
          <w:iCs/>
        </w:rPr>
      </w:pPr>
      <w:r>
        <w:rPr/>
        <w:t>создает условия для обеспечения жителей муниципального образования услугами связ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>
          <w:iCs/>
        </w:rPr>
      </w:pPr>
      <w:r>
        <w:rPr>
          <w:iCs/>
        </w:rPr>
        <w:t>утверждает маршруты и графики движения транспорта, привлекает на договорных началах к транспортному обслуживанию населения предприятия и организации, действующие на территории Яйского  муниципального рай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>
          <w:b/>
        </w:rPr>
        <w:t>В области социально-культурного обслуживания населени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организует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организует предоставление дополнительного образования и общедоступного бесплатного дошкольного образования на территории муниципального образования, а также организует отдых детей в каникулярное врем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осуществляет учет детей, подлежащих обязательному обучению в образовательных учреждениях, реализующих образовательные программы основного общего образо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организует оказание на территории муниципального образования 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организует библиотечное обслуживание населения межпоселенческими библиотеками, комплектование и обеспечение сохранности их библиотечных фонд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создает условия для обеспечения поселений, входящих в состав муниципального района, услугами по организации досуга и услугами организаций культур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обеспечивает условия для развития на территории муниципального образования массовой физической культуры и спорт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осуществляет полномочия в соответствии с действующим законодательством по вопросам опеки и попечительст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организует и обеспечивает проведение государственных мероприятий и муниципальных праздников, памятных дат и других зрелищных мероприят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>
          <w:b/>
        </w:rPr>
        <w:t>В сфере торгового, бытового и иных видов обслуживани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создает условия для обеспечения поселений, входящих в состав муниципального района, услугами общественного питания, торговли и бытового обслужи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разрабатывает проекты муниципальных целевых программ развития торговли, общественного питания, сферы услуг (потребительского рынка) и организует их реализац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разрабатывает предложения по совершенствованию организации торгового и бытового обслуживания, общественного питания на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>
          <w:b/>
        </w:rPr>
        <w:t>В сфере охраны окружающей сред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организует разработку программ и проведение межпоселенческих мероприятий по охране окружающей среды в границах муниципального образо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организует и осуществляет экологический контроль объектов производственного и социального назначения на территории муниципального образования, за исключением объектов, экологический контроль которых осуществляют федеральные органы государственной вла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осуществляет лесной контроль на территории муниципального район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информирует население об экологической обстановке, принимает в случае стихийных бедствий и аварий меры по обеспечению безопасности на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/>
        <w:t>Администрация осуществляет иные полномочия, отнесенные к компетенции органов местного самоуправления: федеральным и законодательством Кемеровской области (не являющиеся исключительной компетенцией представительного органа муниципального образования), а также решениями представительного органа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III</w:t>
      </w:r>
      <w:r>
        <w:rPr/>
        <w:t>. Организация деятельности Администрации,</w:t>
      </w:r>
    </w:p>
    <w:p>
      <w:pPr>
        <w:pStyle w:val="Normal"/>
        <w:autoSpaceDE w:val="false"/>
        <w:jc w:val="center"/>
        <w:rPr/>
      </w:pPr>
      <w:r>
        <w:rPr/>
        <w:t>ее состав и структур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Структура Администрации утверждается Советом народных депутатов по представлению главы Яйского муниципального района. В структуру Администрации могут входить отраслевые (функциональные) и территориальные органы Администр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Структура Администрации состоит из должностных лиц (первый заместитель и заместители главы Яйского муниципального района), входящих в ее состав отделов, а также управлений и комитетов, являющихся отраслевыми (функциональными) органами Администрации, и территориальных управлений. Структура каждого подразделения, его функции и задачи регламентируются отдельным положение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Основаниями для государственной регистрации отраслевых органов администрации в качестве юридических лиц являются решения Совета народных депутатов об учреждении соответствующего органа и об утверждении положения о не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Организационно-технические и процедурные требования к деятельности структурных подразделений определяются Регламентом работы администрации Яйского муниципального рай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Комитетами и управлениями являются постоянно действующие отраслевые (функциональные) органы Администрации, которые обеспечивают деятельность Администрации по решению вопросов местного значения муниципального образования, по осуществлению отдельных государственных полномочий, в случае наделения органов местного самоуправления названными полномочиями, а также имени муниципального образования выполняют, переданные им администрацией, функции и полномочия учредителей муниципальных учреждений в порядке, установленном муниципаль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I</w:t>
      </w:r>
      <w:r>
        <w:rPr/>
        <w:t>V. Управление администрацией Яйского</w:t>
      </w:r>
    </w:p>
    <w:p>
      <w:pPr>
        <w:pStyle w:val="Normal"/>
        <w:autoSpaceDE w:val="false"/>
        <w:jc w:val="center"/>
        <w:rPr/>
      </w:pPr>
      <w:r>
        <w:rPr/>
        <w:t>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/>
        <w:t>Администрацией Яйского муниципального района руководит глава Яйского муниципального района на принципах единоначалия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/>
        <w:t>Глава Яйского муниципального района в пределах своих полномочий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/>
        <w:t>1) представляет администрацию Яйского муниципального района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администрации Яйского муниципального района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/>
        <w:t>2) издает в пределах своих полномочий правовые акты (постановления и распоряжения администрации Яйского муниципального района), регламентирующие деятельность администрации Яйского муниципального района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b/>
          <w:b/>
          <w:i/>
          <w:i/>
          <w:sz w:val="32"/>
          <w:szCs w:val="32"/>
        </w:rPr>
      </w:pPr>
      <w:r>
        <w:rPr/>
        <w:t>3) назначает и освобождает от должности первого заместителя, заместителей главы Яйского муниципального района, руководителей органов администрации Яйского муниципального района, муниципальных служащих, иных работников администрации Яйского муниципального района, а также  руководителей муниципальных предприятий и учреждений, функции и полномочия учредителя в отношении которых осуществляет администрация Яйского муниципального района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/>
        <w:t>4) принимает меры поощрения и дисциплинарного взыскания к назначенным им лицам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/>
        <w:t>5) организует и обеспечивает исполнение полномочий администрации Яйского муниципального района по решению вопросов местного значения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/>
        <w:t>6) организует и обеспечивает исполнение администрацией Яйского муниципального района отдельных государственных полномочий, переданных в ведение органов местного самоуправления Яйского муниципального района федеральными законами и законами Кемеровской области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/>
        <w:t>7) вносит предложения в Совет народных депутатов Яйского муниципального района по установлению, изменению и отмене местных налогов и сборов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/>
        <w:t>8) отменяет или приостанавливает действие приказов и распоряжений, принятых руководителями органов администрации Яйского муниципального района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/>
        <w:t>9) открывает и закрывает счета администрации Яйского муниципального района, распоряжается ее средствами, подписывает финансовые документы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/>
        <w:t>10) заключает от имени администрации Яйского муниципального района сделки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/>
        <w:t xml:space="preserve">11) осуществляет иные полномочия, предусмотренные действующим законодательством, </w:t>
      </w:r>
      <w:hyperlink r:id="rId9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Яйский муниципальный район муниципальными правовыми актам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/>
        <w:t>2. В случаях, когда глава Яйского муниципального района временно (в связи с болезнью или отпуском, по иным основаниям) не может исполнять свои обязанности по руководству администрацией Яйского муниципального района, их исполняет первый заместитель главы Я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Трудовые отнош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Трудовые отношения работников и администрации Яйского муниципального района регулируются законодательством о труде и муниципальной службе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 Правовая регламентация муниципальной службы, включающая требования к должностям, статус муниципального служащего, условия и порядок прохождения муниципальной службы, управление службой, определяется федеральным законодательством, законодательством Кемеровской области о муниципальной службе в Российской Федерации, </w:t>
      </w:r>
      <w:hyperlink r:id="rId10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Яйский муниципальный район и иным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Размер должностного оклада, а также размер ежемесячных и иных дополнительных выплат и порядок их осуществления устанавливаются муниципальными правовыми актами, издаваемыми Советом народных депутатов в соответствии с законодательством Российской Федерации и законодательством Кеме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Штатная численность Администрации устанавливается штатным расписанием Администрации, утверждаемым постановлением администрации Яй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. Консультативные и совещательные орган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и главе Яй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Глава Яйского муниципального района вправе создавать консультативные и совещательные органы, работающие на общественных начала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</w:t>
      </w:r>
      <w:r>
        <w:rPr>
          <w:lang w:val="en-US"/>
        </w:rPr>
        <w:t>I</w:t>
      </w:r>
      <w:r>
        <w:rPr/>
        <w:t>. Хранение докумен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Администрация Яйского муниципального района обязана хранить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ы по личному составу работников аппарата администрации Яй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учредительные документы администрации Яйского муниципального района, а также изменения и дополнения, внесенные в учредительные документы и зарегистрированные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, подтверждающий государственную регистрацию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ы, подтверждающие права администрации Яйского муниципального района на имущество, находящееся на ее балансе;</w:t>
      </w:r>
    </w:p>
    <w:p>
      <w:pPr>
        <w:pStyle w:val="Normal"/>
        <w:autoSpaceDE w:val="false"/>
        <w:ind w:firstLine="540"/>
        <w:jc w:val="both"/>
        <w:rPr/>
      </w:pPr>
      <w:r>
        <w:rPr/>
        <w:t>- иные документы, предусмотренные федеральными законами и иными нормативными правовыми актами, внутренними документами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Администрация Яйского муниципального района хранит документы, предусмотренные </w:t>
      </w:r>
      <w:hyperlink r:id="rId11">
        <w:r>
          <w:rPr>
            <w:rStyle w:val="InternetLink"/>
          </w:rPr>
          <w:t>пунктом 1</w:t>
        </w:r>
      </w:hyperlink>
      <w:r>
        <w:rPr/>
        <w:t xml:space="preserve"> настоящего Положения, по месту нахож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При ликвидации администрации Яйского муниципального района документы, предусмотренные </w:t>
      </w:r>
      <w:hyperlink r:id="rId12">
        <w:r>
          <w:rPr>
            <w:rStyle w:val="InternetLink"/>
          </w:rPr>
          <w:t>пунктом 1</w:t>
        </w:r>
      </w:hyperlink>
      <w:r>
        <w:rPr/>
        <w:t xml:space="preserve"> настоящего раздела, передаются на хранение в государственный архив или муниципальный архив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I</w:t>
      </w:r>
      <w:r>
        <w:rPr>
          <w:lang w:val="en-US"/>
        </w:rPr>
        <w:t>I</w:t>
      </w:r>
      <w:r>
        <w:rPr/>
        <w:t>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ее Положение, а также вносимые в него изменения, подлежат утверждению Советом народных депутатов Яйского муниципального район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2166"/>
        <w:gridCol w:w="3212"/>
      </w:tblGrid>
      <w:tr>
        <w:trPr/>
        <w:tc>
          <w:tcPr>
            <w:tcW w:w="419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седатель Яйского районног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народных депутатов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ind w:left="75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ind w:left="7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М. </w:t>
            </w:r>
            <w:r>
              <w:rPr>
                <w:color w:val="000000"/>
                <w:spacing w:val="-3"/>
                <w:sz w:val="28"/>
                <w:szCs w:val="28"/>
              </w:rPr>
              <w:t>Герасименко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  <w:lvl w:ilvl="1">
      <w:start w:val="1"/>
      <w:numFmt w:val="decimal"/>
      <w:lvlText w:val="%2."/>
      <w:lvlJc w:val="left"/>
      <w:pPr>
        <w:tabs>
          <w:tab w:val="num" w:pos="1605"/>
        </w:tabs>
        <w:ind w:left="1605" w:hanging="106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2685"/>
        </w:tabs>
        <w:ind w:left="2685" w:hanging="1065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49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C6BA338C0CB6BAF8EC0B19845BDD0EC42BB2B361242D34F2A1E0A157AB8392059B59406CA889A0B6971I" TargetMode="External"/><Relationship Id="rId4" Type="http://schemas.openxmlformats.org/officeDocument/2006/relationships/hyperlink" Target="consultantplus://offline/ref=CC6BA338C0CB6BAF8EC0AF9553D18CE947B1723D1446D81E764151482DB133771EFACD448E859E099436D66B79I" TargetMode="External"/><Relationship Id="rId5" Type="http://schemas.openxmlformats.org/officeDocument/2006/relationships/hyperlink" Target="consultantplus://offline/ref=C24AC9140B1931424A3FE9FA3DF5D2A98B85E58B6A67C817C1901C0110262363h1k7G" TargetMode="External"/><Relationship Id="rId6" Type="http://schemas.openxmlformats.org/officeDocument/2006/relationships/hyperlink" Target="consultantplus://offline/ref=C24AC9140B1931424A3FE9FA3DF5D2A98B85E58B6A67C817C1901C0110262363h1k7G" TargetMode="External"/><Relationship Id="rId7" Type="http://schemas.openxmlformats.org/officeDocument/2006/relationships/hyperlink" Target="consultantplus://offline/ref=BF56337B084596AF039DC873F2F699ADFFFE32329DBABEEE58A94CDB799F295E12825CECB34D77F1ZD6FE" TargetMode="External"/><Relationship Id="rId8" Type="http://schemas.openxmlformats.org/officeDocument/2006/relationships/hyperlink" Target="consultantplus://offline/ref=EB7C98BC9A654D0111FF27477395AC8643CFC47E6F401AD38C81F3F85AF88F405E84B6D082C05176W3JEE" TargetMode="External"/><Relationship Id="rId9" Type="http://schemas.openxmlformats.org/officeDocument/2006/relationships/hyperlink" Target="consultantplus://offline/ref=BEB9411A00A72001E98B68CCC48E5E36537659E558F760193D0E2490772A7C23GDG2G" TargetMode="External"/><Relationship Id="rId10" Type="http://schemas.openxmlformats.org/officeDocument/2006/relationships/hyperlink" Target="consultantplus://offline/ref=BEB9411A00A72001E98B68CCC48E5E36537659E558F760193D0E2490772A7C23GDG2G" TargetMode="External"/><Relationship Id="rId11" Type="http://schemas.openxmlformats.org/officeDocument/2006/relationships/hyperlink" Target="consultantplus://offline/ref=BEB9411A00A72001E98B68CCC48E5E36537659E558F264183E0E2490772A7C23D2EADF53ED54C0CB2C9FA2GAGDG" TargetMode="External"/><Relationship Id="rId12" Type="http://schemas.openxmlformats.org/officeDocument/2006/relationships/hyperlink" Target="consultantplus://offline/ref=BEB9411A00A72001E98B68CCC48E5E36537659E558F264183E0E2490772A7C23D2EADF53ED54C0CB2C9FA2GAGDG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06:00Z</dcterms:created>
  <dc:creator>Inozemceva</dc:creator>
  <dc:description/>
  <cp:keywords/>
  <dc:language>en-US</dc:language>
  <cp:lastModifiedBy>Admin</cp:lastModifiedBy>
  <cp:lastPrinted>2011-12-15T13:05:00Z</cp:lastPrinted>
  <dcterms:modified xsi:type="dcterms:W3CDTF">2011-12-19T06:34:00Z</dcterms:modified>
  <cp:revision>7</cp:revision>
  <dc:subject/>
  <dc:title>ОБ УТВЕРЖДЕНИИ ПОЛОЖЕНИЯ</dc:title>
</cp:coreProperties>
</file>